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Η </w:t>
      </w:r>
      <w:r>
        <w:rPr>
          <w:b/>
          <w:sz w:val="28"/>
          <w:szCs w:val="28"/>
          <w:lang w:val="en-US"/>
        </w:rPr>
        <w:t>OIK</w:t>
      </w:r>
      <w:r>
        <w:rPr>
          <w:b/>
          <w:sz w:val="28"/>
          <w:szCs w:val="28"/>
        </w:rPr>
        <w:t>ΟΓΕΝΕΙΑ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5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γώ και η οικογένειά μ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ο σπίτι της οικογένει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διακοπές της οικογένει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οικογένεια στο παρελθόν και στο παρό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Ζωγραφίζω και παίζω την οικογένει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2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ροσδιορίσουν και να αποδεχτούν το δικό τους ρόλο στην οικογένε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αναγνωρίσουν τη σημασία του θεσμού της οικογένεια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διαπιστώσουν τις διαφορές στην οικογένεια άλλοτε και τώρ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επεξεργαστούν θέματα σχετικά με την οικογένει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εξωτερικεύσουν ανάγκες και συναισθήματ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κατανοήσουν και να αποδεχθούν ο ένας τον άλλο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επικοινωνήσουν ελεύθερα και δημιουργ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5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ιβλιοθήκ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έλη της τοπικής κοινωνίας και του οικογενειακού κύκλου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Καταγραφή στοιχείων, συνεντεύξεις, ανάπτυξη λεξιλογίου, παραγωγή λόγου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αθηματικά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επεξεργασία μαθηματικών εννοιών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τράπεζας πληροφοριώ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εικαστική απόδοση, τραγούδια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865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άθεση πληροφοριών από την καθημερινή ζωή των παιδιών και προφορικές   αφηγήσεις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Καταγραφή και ταξινόμηση υλικού. Δραστηριότητες και παιχνίδια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Χρήση σχεδίου εργασίας  του ΥΠ.Ε.Π.Θ. «Η οικογένεια»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πεξεργασία δεδομένων και εξαγωγή συμπερασμάτων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Έκθεση υλικού , δραματοποίηση, αυτοσχεδιασμοί.</w:t>
            </w:r>
          </w:p>
          <w:p>
            <w:pPr>
              <w:pStyle w:val="Normal"/>
              <w:spacing w:before="0" w:after="0"/>
              <w:rPr>
                <w:b/>
                <w:b/>
                <w: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ξιολόγηση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Calibri" w:hAnsi="Calibri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7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5T21:07:00Z</dcterms:modified>
  <cp:revision>4</cp:revision>
  <dc:subject/>
  <dc:title/>
</cp:coreProperties>
</file>